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Dec 2005 13:05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9 Feb 2006 04:42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513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US Army Air Service DSC Recipients - WW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embers/02_dsc/citatons/01_wwi_dsc/dsc_05wwi_airservice.html members/books/books.html valor/books/airforce/0_index.html members/02_dsc/citatons/01_wwi_dsc/dsc_05wwi_airservice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9 Feb 2006 04:42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9 Feb 2006 04:42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US Army Air Service DSC Recipients - WW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