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Aug 2006 22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orean War Air Force Recipients of the Distinguished Servi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airforce/0_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0 Aug 2006 22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2:5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orean War Air Force Recipients of the Distinguished Service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