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Dec 2005 13:05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6 Oct 2007 05:43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505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itations-Recipients of the Air Forc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embers/books/books.html valor/books/airforce/0_index.html members/books/airforce/afc_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6 Oct 2007 05:43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6 Oct 2007 05:43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#_Toc120113478 H|#_Toc120113477 H|#_Toc120113476 H|#_Toc120113475 H|#_Toc120113474 H|#_Toc120113473 H|#_Toc120113472 H|#_Toc120113471 H|#_Toc120113470 H|#_Toc120113469 H|#_Toc120113468 H|#_Toc120113467 H|#_Toc120113466 H|#_Toc120113465 H|#_Toc120113464 H|#_Toc120113463 H|#_Toc120113462 H|#_Toc120113461 H|#_Toc120113460 H|#_Toc120113459 H|#_Toc120113458 H|#_Toc120113457 H|#_Toc120113456 H|#_Toc120113455 H|#_Toc120113454 H|#_Toc120113453 H|#_Toc120113452 H|#_Toc120113451 H|#_Toc120113450 H|#_Toc120113449 H|#_Toc120113448 H|#_Toc120113447 H|#_Toc120113446 H|#_Toc120113445 H|#_Toc120113444 H|#_Toc120113443 H|#_Toc120113442 H|#_Toc120113441 H|#_Toc120113440 H|#_Toc120113439 H|#_Toc120113438 H|#_Toc120113437 H|#_Toc120113436 H|#_Toc120113435 H|#_Toc120113434 H|#_Toc120113433 H|#_Toc120113432 H|#_Toc120113431 H|#_Toc120113430 H|#_Toc120113429 H|#_Toc120113428 H|#_Toc120113427 H|#_Toc120113426 H|#_Toc120113425 H|#_Toc120113424 H|#_Toc120113423 H|#_Toc120113422 H|#_Toc120113421 H|#_Toc120113420 H|#_Toc120113419 H|#_Toc120113418 H|#_Toc120113417 H|#_Toc120113416 H|#_Toc120113415 H|#_Toc120113414 H|#_Toc120113413 H|#_Toc120113412 H|#_Toc120113411 H|#_Toc120113410 H|#_Toc120113409 H|#_Toc120113408 H|#_Toc120113407 H|#_Toc120113406 H|#_Toc120113405 H|#_Toc120113404 H|#_Toc120113403 H|#_Toc120113402 H|#_Toc120113401 H|#_Toc120113400 H|#_Toc120113399 H|#_Toc120113398 H|#_Toc120113397 H|#_Toc120113396 H|#_Toc120113395 H|#_Toc120113394 H|#_Toc120113393 H|#_Toc120113392 H|#_Toc120113391 H|#_Toc120113390 H|#_Toc120113389 H|#_Toc120113388 H|#_Toc120113387 H|#_Toc120113386 H|#_Toc120113385 H|#_Toc120113384 H|#_Toc120113383 H|#_Toc120113382 H|#_Toc120113381 H|#_Toc120113380 H|#_Toc120113379 H|#_Toc120113378 H|#_Toc120113377 H|#_Toc120113376 H|#_Toc120113375 H|#_Toc120113374 H|#_Toc120113373 H|#_Toc120113372 H|#_Toc120113371 H|#_Toc120113370 H|#_Toc120113369 H|#_Toc120113368 H|#_Toc120113367 H|#_Toc120113366 H|#_Toc120113365 H|#_Toc120113364 H|#_Toc120113363 H|#_Toc120113362 H|#_Toc120113361 H|#_Toc120113360 H|#_Toc120113359 H|#_Toc120113358 H|#_Toc120113357 H|#_Toc120113356 H|#_Toc120113355 H|#_Toc120113354 H|#_Toc120113353 H|#_Toc120113352 H|#_Toc120113351 H|#_Toc120113350 H|#_Toc120113349 H|#_Toc120113348 H|#_Toc120113347 H|#_Toc120113346 H|#_Toc120113345 H|#_Toc120113344 H|#_Toc120113343 H|#_Toc120113342 H|#_Toc120113341 H|#_Toc120113340 H|#_Toc120113339 H|#_Toc120113338 H|#_Toc120113337 H|#_Toc120113336 H|#_Toc120113335 H|#_Toc120113334 H|#_Toc120113333 H|#_Toc120113332 H|#_Toc120113331 H|#_Toc120113330 H|#_Toc120113329 H|#_Toc120113328 H|#_Toc120113327 H|#_Toc120113326 H|#_Toc120113325 H|#_Toc120113324 H|#_Toc120113323 H|#_Toc120113322 H|#_Toc120113321 H|#_Toc120113320 H|#_Toc120113319 H|#_Toc120113318 H|#_Toc120113317 H|#_Toc120113316 H|#_Toc120113315 H|#_Toc120113314 H|#_Toc120113313 H|#_Toc120113312 H|#_Toc120113311 H|#_Toc120113310 H|#_Toc120113309 H|#_Toc120113308 H|#_Toc120113307 H|#_Toc120113306 H|#_Toc120113305 H|#_Toc120113304 H|#_Toc120113303 H|#_Toc120113302 H|#_Toc120113301 H|#_Toc120113300 H|#_Toc120113299 H|#_Toc120113298 H|#_Toc120113297 H|#_Toc120113296 H|#_Toc120113295 H|#_Toc120113294 H|#_Toc120113293 H|#_Toc120113292 H|#_Toc120113291 H|#_Toc120113290 H|#_Toc120113289 H|#_Toc120113288 H|#_Toc120113287 H|#_Toc120113286 H|#_Toc120113285 H|#_Toc120113284 H|#_Toc120113283 H|#_Toc120113282 H|#_Toc120113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 FHUS|members/books/airforce/AFC_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itations-Recipients of the Air Force Cro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