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Dec 2005 07:45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Nov 2006 21:34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11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2007 Passing the Torc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alendar/2007/instructions_la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2 Dec 2005 07:45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Nov 2006 21:34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2007 Passing the Torch Calend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