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07:4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2006 21:3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6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2007 Passing the Tor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lendar/2007/instructions_la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2 Dec 2005 07:4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2006 21:3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2007 Passing the Torch Calend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