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Dec 2005 07:45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Nov 2006 21:3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2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2007 Passing the Tor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/2007/instructions_topfeed.html calendar/2007/instructions_inkj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2 Dec 2005 07:45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7 Nov 2006 21:3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2007 Passing the Torch Calend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