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07:4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33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8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007 Passing the Tor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/2007/instructions_inkj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07:4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33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007 Passing the Torch Calen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