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drew Kuder</w:t>
      </w:r>
    </w:p>
    <w:p>
      <w:pPr>
        <w:pStyle w:val="Normal"/>
        <w:rPr/>
      </w:pPr>
      <w:r>
        <w:rPr/>
      </w:r>
    </w:p>
    <w:p>
      <w:pPr>
        <w:pStyle w:val="Normal"/>
        <w:rPr/>
      </w:pPr>
      <w:r>
        <w:rPr/>
        <w:t>Andrew Kuder, a volunteer of the late war, who rose to the rank of Captain, now a thriving farmer of the border town of Conesus, Livingston County, N.Y. was born in Groveland, near the center of the county, on November 11, 1838. His paternal grandfather, George, came from Germany, and settled in Pennsylvania, where his father, John, was born in 1802. John Kuder, who was a farmer, came to Sparta, N.Y., and from there to Groveland, where he bought a farm of 160 acres of land, upon which he lived for the remainder of his life. He married Miss Catherine Lorish, of Pennsylvania; and six children were born to them, all of whom are still living. The mother has completed her 88</w:t>
      </w:r>
      <w:r>
        <w:rPr>
          <w:vertAlign w:val="superscript"/>
        </w:rPr>
        <w:t>th</w:t>
      </w:r>
      <w:r>
        <w:rPr/>
        <w:t xml:space="preserve"> year. </w:t>
      </w:r>
    </w:p>
    <w:p>
      <w:pPr>
        <w:pStyle w:val="Normal"/>
        <w:rPr/>
      </w:pPr>
      <w:r>
        <w:rPr/>
      </w:r>
    </w:p>
    <w:p>
      <w:pPr>
        <w:pStyle w:val="Normal"/>
        <w:rPr/>
      </w:pPr>
      <w:r>
        <w:rPr/>
        <w:t xml:space="preserve">Andrew Kuder, who was the fourth child, was educated in the district schools at Groveland and the Genesee Wesleyan Seminary of Lima. After completing his education, he taught school for one term in Michigan, then returned to New York. In 1862 he enlisted in the Eighth New York Volunteer Calvary as a private, and was in Federal service until the close of the Civil War. Andrew Kuder’s military record was a brilliant one, in which his descendants may feel just pride. He fought through many of the important battles of the war, and was promoted successively to be Corporal, Sergeant, First Lieutenant, and Captain. With the last commission he was discharged, June 27, 1865, at Rochester. He was presented by Congress with a medal of honor for his distinguished bravery during the war. The occasion was his capture of a standard of colors from a division of Jubal Early’s raiders in the Shenandoah Valley. The medal specifies the valorous deed for which it was awarded, and is esteemed a family treasure, one to be cherished as an heirloom by future generations of patriotic Kuders. </w:t>
      </w:r>
    </w:p>
    <w:p>
      <w:pPr>
        <w:pStyle w:val="Normal"/>
        <w:rPr/>
      </w:pPr>
      <w:r>
        <w:rPr/>
      </w:r>
    </w:p>
    <w:p>
      <w:pPr>
        <w:pStyle w:val="Normal"/>
        <w:rPr/>
      </w:pPr>
      <w:r>
        <w:rPr/>
        <w:t xml:space="preserve">In the autumn of 1865 Captain Kuder bought the Hitchcock homestead, and married Miss Mary L. Hitchcock, the daughter of Hector and Mary (Loomis) Hitchcock, the former owners of the property. The Hitchcocks are descended from three brothers, who came from Wales to America in 1635, and founded the town of East Haven, Conn. To Captain and Mrs. Kuder three children have been born – Halcyone, Dwight H. and Katherine. </w:t>
      </w:r>
    </w:p>
    <w:p>
      <w:pPr>
        <w:pStyle w:val="Normal"/>
        <w:rPr/>
      </w:pPr>
      <w:r>
        <w:rPr/>
      </w:r>
    </w:p>
    <w:p>
      <w:pPr>
        <w:pStyle w:val="Normal"/>
        <w:rPr/>
      </w:pPr>
      <w:r>
        <w:rPr/>
        <w:t>Captain Kuder is a member of the Masonic Lodge, No. 778, of Livonia Station. He is also a member of Post 382, Grand Army of the Republic, of which he has been a commander. He has always been a Democrat in political creed, and cast his first presidential vote in 1860 for Stephen A. Douglas. He has held the office of Assessor of this town, and wsa President of the Hemlock Agricultural Society for two years. Shortly after he returned from the stirring scenes of warfare, with the memories of drum-beat and buglecall, bivouac and march, still fresh in his mind, he engaged in the peaceful pursuits of husbandry, to which he has since continued to devote himself with intelligent and unwearied activity. A portrait of the true-hearted son of the soil, whose spurs were nobly won in defending the Union, will attract the attention of the reader on another page of the “Review.”</w:t>
      </w:r>
    </w:p>
    <w:p>
      <w:pPr>
        <w:pStyle w:val="Normal"/>
        <w:rPr/>
      </w:pPr>
      <w:r>
        <w:rPr/>
      </w:r>
    </w:p>
    <w:p>
      <w:pPr>
        <w:pStyle w:val="Normal"/>
        <w:rPr/>
      </w:pPr>
      <w:r>
        <w:rPr/>
        <w:t>From: Biographical Review: The Leading Citizens of Livingston and Wyoming Counties, New York. Biographical Review Publishing Company, Boston, 1895, page 490 – 493.</w:t>
      </w:r>
    </w:p>
    <w:p>
      <w:pPr>
        <w:pStyle w:val="Normal"/>
        <w:rPr/>
      </w:pPr>
      <w:r>
        <w:rPr/>
      </w:r>
    </w:p>
    <w:p>
      <w:pPr>
        <w:pStyle w:val="Normal"/>
        <w:rPr/>
      </w:pPr>
      <w:r>
        <w:rPr/>
      </w:r>
    </w:p>
    <w:p>
      <w:pPr>
        <w:pStyle w:val="NormalWeb"/>
        <w:ind w:right="720" w:hanging="0"/>
        <w:jc w:val="both"/>
        <w:rPr>
          <w:sz w:val="20"/>
        </w:rPr>
      </w:pPr>
      <w:r>
        <w:rPr>
          <w:sz w:val="20"/>
        </w:rPr>
        <w:t xml:space="preserve">KUDER, ANDREW </w:t>
      </w:r>
    </w:p>
    <w:p>
      <w:pPr>
        <w:pStyle w:val="NormalWeb"/>
        <w:ind w:right="720" w:hanging="0"/>
        <w:jc w:val="both"/>
        <w:rPr>
          <w:sz w:val="20"/>
        </w:rPr>
      </w:pPr>
      <w:r>
        <w:rPr>
          <w:sz w:val="20"/>
        </w:rPr>
        <w:t xml:space="preserve">Rank and Organization: Second Lieutenant, Company G, 8th New York Cavalry. Place and Date: At Waynesboro, Va., 2 March 1865. Birth: Groveland, N.Y. Date of Issue: 26 March 1865. </w:t>
      </w:r>
    </w:p>
    <w:p>
      <w:pPr>
        <w:pStyle w:val="NormalWeb"/>
        <w:ind w:right="720" w:hanging="0"/>
        <w:jc w:val="both"/>
        <w:rPr>
          <w:sz w:val="20"/>
        </w:rPr>
      </w:pPr>
      <w:r>
        <w:rPr>
          <w:sz w:val="20"/>
        </w:rPr>
        <w:t>Citation:</w:t>
      </w:r>
    </w:p>
    <w:p>
      <w:pPr>
        <w:pStyle w:val="NormalWeb"/>
        <w:ind w:right="720" w:hanging="0"/>
        <w:jc w:val="both"/>
        <w:rPr>
          <w:sz w:val="20"/>
        </w:rPr>
      </w:pPr>
      <w:r>
        <w:rPr>
          <w:sz w:val="20"/>
        </w:rPr>
        <w:t xml:space="preserve">Capture of flag.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31:00Z</dcterms:created>
  <dc:creator>Holland Land Office Museum</dc:creator>
  <dc:description/>
  <dc:language>en-US</dc:language>
  <cp:lastModifiedBy>Doug Sterner</cp:lastModifiedBy>
  <dcterms:modified xsi:type="dcterms:W3CDTF">2005-08-03T03:31:00Z</dcterms:modified>
  <cp:revision>2</cp:revision>
  <dc:subject/>
  <dc:title>Andrew Kuder</dc:title>
</cp:coreProperties>
</file>