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ar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Unkle_spike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Nov 2015 15:34:0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9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Nov 2015 15:34:03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ar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Nov 2015 15:34:03 -0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