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ndrew K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Nov 2015 15:34:0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Nov 2015 15:34:02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1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ndrew K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Nov 2015 15:34:02 -07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